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lue Ridge Project Abstrac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hoice of NASA Mission: SO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ar Phenomenon researched: Aurora Boreal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product: PowerPoint slide show with voice recorded on each slide for explan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7:40:00Z</dcterms:created>
  <dc:creator>neiu</dc:creator>
  <dc:description/>
  <cp:keywords/>
  <dc:language>en-US</dc:language>
  <cp:lastModifiedBy>neiu</cp:lastModifiedBy>
  <dcterms:modified xsi:type="dcterms:W3CDTF">2008-04-28T17:41:00Z</dcterms:modified>
  <cp:revision>2</cp:revision>
  <dc:subject/>
  <dc:title/>
</cp:coreProperties>
</file>